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28.wmf" ContentType="image/x-wmf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TECHNICKÁ ZPRÁVA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NOVÝ STAV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50560" cy="178117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-PROJEKTOVÁ DOKUMENTACE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 PROVEDENÍ  STAVBY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zakázky:</w:t>
        <w:tab/>
        <w:tab/>
        <w:tab/>
        <w:tab/>
        <w:tab/>
        <w:tab/>
        <w:t>Svazek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/>
        <w:t>Datum:</w:t>
        <w:tab/>
        <w:tab/>
      </w:r>
      <w:r>
        <w:rPr>
          <w:b/>
        </w:rPr>
        <w:t>12/11</w:t>
      </w:r>
      <w:r>
        <w:rPr/>
        <w:tab/>
        <w:tab/>
        <w:tab/>
        <w:tab/>
        <w:t>Vyhotovení</w:t>
        <w:tab/>
        <w:tab/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189865</wp:posOffset>
            </wp:positionV>
            <wp:extent cx="1943100" cy="518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A)</w:t>
      </w:r>
      <w:r>
        <w:rPr>
          <w:b/>
          <w:color w:val="008000"/>
          <w:sz w:val="28"/>
          <w:szCs w:val="28"/>
          <w:u w:val="single"/>
        </w:rPr>
        <w:t xml:space="preserve"> Identifikační údaje: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:</w:t>
        <w:tab/>
      </w:r>
    </w:p>
    <w:p>
      <w:pPr>
        <w:pStyle w:val="Normal"/>
        <w:rPr>
          <w:b/>
          <w:b/>
        </w:rPr>
      </w:pPr>
      <w:r>
        <w:rPr>
          <w:b/>
        </w:rPr>
        <w:t>ÚP V MOSTĚ - REKONSTRUKCE BUDOVY "ÚP" TŘ. UDOVATELŮ 1989, MOST, PŘESUN SSP DO SEKCE B - DPS, IČ A REALIZACE AK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nvestor:</w:t>
      </w:r>
      <w:r>
        <w:rPr/>
        <w:tab/>
        <w:tab/>
        <w:t>adresa:</w:t>
        <w:tab/>
      </w:r>
      <w:r>
        <w:rPr>
          <w:sz w:val="28"/>
          <w:szCs w:val="28"/>
        </w:rPr>
        <w:tab/>
      </w:r>
    </w:p>
    <w:p>
      <w:pPr>
        <w:pStyle w:val="Normal"/>
        <w:ind w:left="2124" w:firstLine="708"/>
        <w:rPr/>
      </w:pPr>
      <w:r>
        <w:rPr/>
        <w:t>ÚP. Budovatelů 1989, 434 01 Most</w:t>
      </w:r>
    </w:p>
    <w:p>
      <w:pPr>
        <w:pStyle w:val="Normal"/>
        <w:ind w:left="1416" w:firstLine="708"/>
        <w:rPr/>
      </w:pPr>
      <w:r>
        <w:rPr/>
        <w:t>kontaktní osoba:</w:t>
      </w:r>
    </w:p>
    <w:p>
      <w:pPr>
        <w:pStyle w:val="Normal"/>
        <w:ind w:left="1416" w:firstLine="708"/>
        <w:rPr/>
      </w:pPr>
      <w:r>
        <w:rPr/>
        <w:tab/>
        <w:t>Lidmila Komlová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i/>
          <w:i/>
        </w:rPr>
      </w:pPr>
      <w:r>
        <w:rPr>
          <w:b/>
          <w:i/>
          <w:sz w:val="28"/>
          <w:szCs w:val="28"/>
        </w:rPr>
        <w:t>Místo stavby:</w:t>
      </w:r>
      <w:r>
        <w:rPr/>
        <w:tab/>
      </w:r>
      <w:r>
        <w:rPr>
          <w:i/>
        </w:rPr>
        <w:t>Obec:</w:t>
        <w:tab/>
        <w:tab/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Stavební úřad:</w:t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Krajský úřad:</w:t>
        <w:tab/>
        <w:tab/>
      </w:r>
      <w:r>
        <w:rPr>
          <w:b/>
        </w:rPr>
        <w:t>Ústecký</w:t>
      </w:r>
    </w:p>
    <w:p>
      <w:pPr>
        <w:pStyle w:val="Normal"/>
        <w:ind w:left="212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2124" w:hanging="0"/>
        <w:rPr/>
      </w:pPr>
      <w:r>
        <w:rPr>
          <w:b/>
          <w:i/>
          <w:color w:val="FF0000"/>
          <w:sz w:val="28"/>
          <w:szCs w:val="28"/>
        </w:rPr>
        <w:t>Pozemky určené pro výstavbu /rekonstrukci budovy  :</w:t>
      </w:r>
    </w:p>
    <w:p>
      <w:pPr>
        <w:pStyle w:val="Normal"/>
        <w:ind w:left="2124" w:hanging="0"/>
        <w:rPr/>
      </w:pPr>
      <w:r>
        <w:rPr>
          <w:b/>
          <w:color w:val="808080"/>
          <w:sz w:val="20"/>
          <w:szCs w:val="20"/>
        </w:rPr>
        <w:t>Parc. č.</w:t>
        <w:tab/>
        <w:tab/>
        <w:t>č.p.</w:t>
        <w:tab/>
        <w:tab/>
        <w:tab/>
        <w:tab/>
        <w:t>vlastnické právo</w:t>
      </w:r>
    </w:p>
    <w:p>
      <w:pPr>
        <w:pStyle w:val="Normal"/>
        <w:ind w:left="2124" w:hanging="0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4128………..</w:t>
        <w:tab/>
        <w:t>1988……………………..</w:t>
        <w:tab/>
        <w:t>ÚP. MOST</w:t>
      </w:r>
    </w:p>
    <w:p>
      <w:pPr>
        <w:pStyle w:val="Normal"/>
        <w:ind w:left="212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5762625" cy="3095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95375</wp:posOffset>
            </wp:positionH>
            <wp:positionV relativeFrom="paragraph">
              <wp:posOffset>31750</wp:posOffset>
            </wp:positionV>
            <wp:extent cx="2425700" cy="647700"/>
            <wp:effectExtent l="0" t="0" r="0" b="0"/>
            <wp:wrapTight wrapText="bothSides">
              <wp:wrapPolygon edited="0">
                <wp:start x="5588" y="312"/>
                <wp:lineTo x="2793" y="2856"/>
                <wp:lineTo x="2199" y="3808"/>
                <wp:lineTo x="2199" y="5389"/>
                <wp:lineTo x="1099" y="6665"/>
                <wp:lineTo x="929" y="7932"/>
                <wp:lineTo x="1438" y="10475"/>
                <wp:lineTo x="591" y="15561"/>
                <wp:lineTo x="82" y="19370"/>
                <wp:lineTo x="82" y="20323"/>
                <wp:lineTo x="252" y="20637"/>
                <wp:lineTo x="10756" y="20637"/>
                <wp:lineTo x="20665" y="20637"/>
                <wp:lineTo x="21600" y="20323"/>
                <wp:lineTo x="21513" y="12065"/>
                <wp:lineTo x="20918" y="10475"/>
                <wp:lineTo x="21513" y="9522"/>
                <wp:lineTo x="21513" y="3808"/>
                <wp:lineTo x="19818" y="3169"/>
                <wp:lineTo x="5927" y="312"/>
                <wp:lineTo x="5588" y="31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nerální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projektant:</w:t>
      </w:r>
      <w:r>
        <w:rPr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rPr>
          <w:rFonts w:ascii="Verdana" w:hAnsi="Verdana" w:cs="Verdana"/>
          <w:sz w:val="17"/>
          <w:szCs w:val="17"/>
        </w:rPr>
      </w:pP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arch5d.kamilbily@gmail.com</w:t>
        </w:r>
      </w:hyperlink>
    </w:p>
    <w:p>
      <w:pPr>
        <w:pStyle w:val="Normal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rPr/>
      </w:pPr>
      <w:r>
        <w:rPr>
          <w:b/>
          <w:i/>
        </w:rPr>
        <w:t xml:space="preserve">Odpovědný </w:t>
      </w:r>
      <w:r>
        <w:rPr>
          <w:i/>
        </w:rPr>
        <w:tab/>
        <w:tab/>
      </w:r>
      <w:r>
        <w:rPr>
          <w:b/>
          <w:i/>
        </w:rPr>
        <w:t>Láf Vratislav</w:t>
      </w:r>
    </w:p>
    <w:p>
      <w:pPr>
        <w:pStyle w:val="Normal"/>
        <w:rPr/>
      </w:pPr>
      <w:r>
        <w:rPr>
          <w:b/>
          <w:i/>
        </w:rPr>
        <w:t>projektant:</w:t>
        <w:tab/>
        <w:tab/>
        <w:t>Zadní Vinohra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Chomutov 430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ČKIT *0401458*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1.</w:t>
        <w:tab/>
        <w:t xml:space="preserve">URBANISTICKÉ, ARHITEKTONICKÉ A STAVEBNĚ TECHNICKÉ ŘEŠENÍ </w:t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u w:val="single"/>
        </w:rPr>
        <w:t>B.2 NOVÝ STAV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u w:val="single"/>
        </w:rPr>
        <w:t>B.2.1 SVISLÉ KONSTRUKCE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u w:val="single"/>
        </w:rPr>
        <w:t>B.2.1a- Příčky a obvodové stěny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o dokončení bouracích prací uvnitř budovy budou prováděny práce na vyzdívkách příček a doplnění stropní konstrukce po vybouraném výtahu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Dělící příčky budou vyzděny z pórobetonových tvárnic tl. 100 a 150mm. </w:t>
      </w:r>
    </w:p>
    <w:p>
      <w:pPr>
        <w:pStyle w:val="Normal"/>
        <w:jc w:val="both"/>
        <w:rPr>
          <w:color w:val="000000"/>
          <w:sz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69995</wp:posOffset>
            </wp:positionH>
            <wp:positionV relativeFrom="paragraph">
              <wp:posOffset>59055</wp:posOffset>
            </wp:positionV>
            <wp:extent cx="1911350" cy="2032635"/>
            <wp:effectExtent l="0" t="0" r="0" b="0"/>
            <wp:wrapTight wrapText="bothSides">
              <wp:wrapPolygon edited="0">
                <wp:start x="-72" y="0"/>
                <wp:lineTo x="-72" y="21507"/>
                <wp:lineTo x="21600" y="21507"/>
                <wp:lineTo x="21600" y="0"/>
                <wp:lineTo x="-7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Příčky pod pultem s posuvným oknem u kanceláří SSP bude vyzděna z pórobetonových příček tl. 150mm.</w:t>
      </w:r>
    </w:p>
    <w:p>
      <w:pPr>
        <w:pStyle w:val="Normal"/>
        <w:jc w:val="both"/>
        <w:rPr/>
      </w:pPr>
      <w:r>
        <w:rPr>
          <w:color w:val="000000"/>
          <w:sz w:val="22"/>
        </w:rPr>
        <w:t>Dělící příčky mezi kancelářemi SSP s posuvným oknem budou vytvořeny ze sádrokartonových příček tl. 100mm, výšky 2200mm- boční stěny a stěna nad posuvným oknem do výšky 2500mm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Nově vyzděné příčky z pórobetonu budou opatřeny tenkovrstvou omítkou a štukem , nebo keramickým obkladem. </w:t>
      </w:r>
    </w:p>
    <w:p>
      <w:pPr>
        <w:pStyle w:val="Normal"/>
        <w:jc w:val="both"/>
        <w:rPr>
          <w:color w:val="000000"/>
          <w:sz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33700</wp:posOffset>
            </wp:positionH>
            <wp:positionV relativeFrom="paragraph">
              <wp:posOffset>1118235</wp:posOffset>
            </wp:positionV>
            <wp:extent cx="3048000" cy="2208530"/>
            <wp:effectExtent l="0" t="0" r="0" b="0"/>
            <wp:wrapTight wrapText="bothSides">
              <wp:wrapPolygon edited="0">
                <wp:start x="-56" y="0"/>
                <wp:lineTo x="-56" y="21488"/>
                <wp:lineTo x="21600" y="21488"/>
                <wp:lineTo x="21600" y="0"/>
                <wp:lineTo x="-5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 xml:space="preserve">Nové vyzdívky v obvodovém zdivu budou provedeny z cihel plných pálených a budou opatřeny vnitřní vápenocementovou omítkou  a po té bude v celé ploše (nové i stávající omítky) provedena nová štuková omítka. Z venkovní strany bude použita nová vápenocementová omítka na nové dozdívky , ve stejné tloušťce jako stávající venkovní omítka , po té bude stávající i nová venkovní omítka v celé ploše opatřena tenkovrstvou omítkou vyztuženou sítí. Dále bude celá plocha venkovního obvodového zdiva opatřena finální strukturovanou silikonovou omítkou (zrno 2mm) v barvě šedé.  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 xml:space="preserve">B.2.1a- Okenní a dveřní otvory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o vybourání stávajících oken a výloh v 1.N.P. budou vybourány , nebo dozděny otvory na nové požadované rozměry, u většiny oken z přední strany se jedná pouze o podezdění, Ze zadní strany pouze o vybourání otvoru v levé zadní části. </w:t>
      </w:r>
    </w:p>
    <w:p>
      <w:pPr>
        <w:pStyle w:val="Normal"/>
        <w:jc w:val="both"/>
        <w:rPr>
          <w:color w:val="000000"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53715</wp:posOffset>
            </wp:positionH>
            <wp:positionV relativeFrom="paragraph">
              <wp:posOffset>593725</wp:posOffset>
            </wp:positionV>
            <wp:extent cx="2992120" cy="2346325"/>
            <wp:effectExtent l="0" t="0" r="0" b="0"/>
            <wp:wrapTight wrapText="bothSides">
              <wp:wrapPolygon edited="0">
                <wp:start x="-56" y="0"/>
                <wp:lineTo x="-56" y="21495"/>
                <wp:lineTo x="21600" y="21495"/>
                <wp:lineTo x="21600" y="0"/>
                <wp:lineTo x="-5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Po dokončení stavební připravenosti budou do otvorů osazeny okenní výplně z hliníkových rámů a izolačních dvojskel s tepelnou prostupností max. k1.1. V 1.N.P. budou okenní rámy v barvě zlaté – stejné jako okna vedlejší budovy. Kování oken bude kovové v barvě dle barvy okna.</w:t>
      </w:r>
    </w:p>
    <w:p>
      <w:pPr>
        <w:pStyle w:val="Normal"/>
        <w:jc w:val="both"/>
        <w:rPr/>
      </w:pPr>
      <w:r>
        <w:rPr>
          <w:color w:val="000000"/>
          <w:sz w:val="22"/>
        </w:rPr>
        <w:t>Venkovní parapety budou z přední strany 1.n.p. tvořeny venkovním obkladem tl.11mm. V zadní části budou parapety tvořeny z TiZn plechu.</w:t>
      </w:r>
    </w:p>
    <w:p>
      <w:pPr>
        <w:pStyle w:val="Normal"/>
        <w:jc w:val="both"/>
        <w:rPr/>
      </w:pPr>
      <w:r>
        <w:rPr>
          <w:color w:val="000000"/>
          <w:sz w:val="22"/>
        </w:rPr>
        <w:t>V zádveří za hlavním vstupem bude osazená prosklená stěna s dvojitými dveřmi stejného vzhledu a dělení jako venkovní vstupní stěna , Pouze sklo bude tvořeno jedno sklem s foli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kenní otvory budou opatřeny lamelovými vertikálními žaluziemi. Vyjma vstupu a prostoru haly pro zákazníky.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Shodišťový prostor bude opatřen okenní sestavou stejné konstrukce a stejného dělení jako nová 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55975</wp:posOffset>
            </wp:positionH>
            <wp:positionV relativeFrom="paragraph">
              <wp:posOffset>-31115</wp:posOffset>
            </wp:positionV>
            <wp:extent cx="2771140" cy="2291715"/>
            <wp:effectExtent l="0" t="0" r="0" b="0"/>
            <wp:wrapTight wrapText="bothSides">
              <wp:wrapPolygon edited="0">
                <wp:start x="-46" y="0"/>
                <wp:lineTo x="-46" y="21527"/>
                <wp:lineTo x="21600" y="21527"/>
                <wp:lineTo x="21600" y="0"/>
                <wp:lineTo x="-4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okenní soustava vedlejší rekonstruované budovy. Nová okenní soustava bude ukotvena do stávajících nosných prvků ,nebudou-li vykazovat známky poškození , nebo statické deformace. Rám nové okenní stěny bude tvořen z hliníkových profilů barvy zlaté. Výplň bude tvořit izolační dvojsklo s tepelnou prostupností max k1.1. Vertikální nosné prvky budou překryté hliníkovými lištami stejné barvy.</w:t>
      </w:r>
    </w:p>
    <w:p>
      <w:pPr>
        <w:pStyle w:val="Normal"/>
        <w:jc w:val="both"/>
        <w:rPr/>
      </w:pPr>
      <w:r>
        <w:rPr>
          <w:color w:val="000000"/>
          <w:sz w:val="22"/>
        </w:rPr>
        <w:t>Okenní otvory ve 2.N.P. a 3.N.P. budou  opatřeny okny s hliníkovým rámem barvy přírodní a izolačním dvojsklem s tepelnou propustností max.k1.1. Vertikální a horizontální nosné prvky budou překryté hliníkovými lištami stejné barvy. Parapety a překapnice budou tvořeny z hliníkového plechu přírodní barv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31165</wp:posOffset>
            </wp:positionH>
            <wp:positionV relativeFrom="paragraph">
              <wp:posOffset>134620</wp:posOffset>
            </wp:positionV>
            <wp:extent cx="2719705" cy="41402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6835</wp:posOffset>
            </wp:positionH>
            <wp:positionV relativeFrom="paragraph">
              <wp:posOffset>89535</wp:posOffset>
            </wp:positionV>
            <wp:extent cx="2351405" cy="149669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06245</wp:posOffset>
            </wp:positionH>
            <wp:positionV relativeFrom="paragraph">
              <wp:posOffset>101600</wp:posOffset>
            </wp:positionV>
            <wp:extent cx="2265680" cy="18135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  <w:lang w:val="en-US" w:eastAsia="en-US"/>
        </w:rPr>
      </w:pPr>
      <w:r>
        <w:rPr>
          <w:b/>
          <w:i/>
          <w:color w:val="000000"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0015</wp:posOffset>
            </wp:positionH>
            <wp:positionV relativeFrom="paragraph">
              <wp:posOffset>99695</wp:posOffset>
            </wp:positionV>
            <wp:extent cx="3360420" cy="19259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Celková plocha okenních otvorů:</w:t>
        <w:tab/>
        <w:tab/>
        <w:tab/>
        <w:tab/>
        <w:tab/>
        <w:tab/>
        <w:tab/>
        <w:t xml:space="preserve"> 493,7m2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nitřní dveře  budou osazeny do ocelové zárubně , která bude ošetřena barvou bílou. Dveře budou dřevotřískové  plné s povrchovou úpravou vysokotlakého laminátu v barvě tmavý dub.  Kování bude kovové s fabkovým zámkem, který bude pro každé dveře individuální , ale bude také kompatibilní s jedním centrálním klíčem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u w:val="single"/>
        </w:rPr>
        <w:t>B.2.2 VODOROVNÉ KONSTRUKCE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u w:val="single"/>
        </w:rPr>
        <w:t>B.2.2a- Stropní a podlahové konstrukce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B.2.2a.1</w:t>
      </w:r>
      <w:r>
        <w:rPr>
          <w:b/>
          <w:color w:val="000000"/>
          <w:sz w:val="22"/>
          <w:u w:val="single"/>
        </w:rPr>
        <w:t xml:space="preserve"> -</w:t>
      </w:r>
      <w:r>
        <w:rPr>
          <w:color w:val="000000"/>
          <w:sz w:val="22"/>
          <w:u w:val="single"/>
        </w:rPr>
        <w:t xml:space="preserve"> </w:t>
      </w:r>
      <w:r>
        <w:rPr>
          <w:b/>
          <w:i/>
          <w:color w:val="000000"/>
          <w:sz w:val="22"/>
          <w:u w:val="single"/>
        </w:rPr>
        <w:t>Podlahová a stropní konstrukce v 1.P.P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color w:val="000000"/>
          <w:sz w:val="22"/>
        </w:rPr>
        <w:t>Prostor pod bývalou Městskou policií bude pouze vyčištěn a nebude nijak upravován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u w:val="single"/>
        </w:rPr>
        <w:t>B.2.2a.2</w:t>
      </w:r>
      <w:r>
        <w:rPr>
          <w:b/>
          <w:color w:val="000000"/>
          <w:sz w:val="22"/>
          <w:u w:val="single"/>
        </w:rPr>
        <w:t xml:space="preserve"> -</w:t>
      </w:r>
      <w:r>
        <w:rPr>
          <w:color w:val="000000"/>
          <w:sz w:val="22"/>
          <w:u w:val="single"/>
        </w:rPr>
        <w:t xml:space="preserve"> </w:t>
      </w:r>
      <w:r>
        <w:rPr>
          <w:b/>
          <w:i/>
          <w:color w:val="000000"/>
          <w:sz w:val="22"/>
          <w:u w:val="single"/>
        </w:rPr>
        <w:t>Podlahová a stropní konstrukce v 1.N.P.</w:t>
      </w:r>
    </w:p>
    <w:p>
      <w:pPr>
        <w:pStyle w:val="Normal"/>
        <w:jc w:val="both"/>
        <w:rPr/>
      </w:pPr>
      <w:r>
        <w:rPr>
          <w:color w:val="000000"/>
          <w:sz w:val="22"/>
        </w:rPr>
        <w:t>V místě vybouraného stávajícího výtahu bude dobetonována stropní konstrukce , betonáž a bednění bude provedeno tak , aby nová betonová konstrukce- deska byla uložena na betonovém průvlaku , který je součástí nosného systému budovy a zároveň vetklá do betonového límce po vybouraném výtahu. Vetknutí bude provedeno ocelovým prutem dl. 1000mm.prům. 12mm. á 300mm.</w:t>
      </w:r>
    </w:p>
    <w:p>
      <w:pPr>
        <w:pStyle w:val="Normal"/>
        <w:jc w:val="both"/>
        <w:rPr/>
      </w:pPr>
      <w:r>
        <w:rPr>
          <w:color w:val="000000"/>
          <w:sz w:val="22"/>
        </w:rPr>
        <w:t>Betonová deska bude tvořena konstrukčním betonem tř. B30 a dvojitou výztuží při horním a spodním okraji desky. Výztuž bude tvořit křížem armovaná síť s oky 100/100mm a pruty 6mm. Bude dodrženo minimální krytí výztuž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Budova je mezi stávající Restaurací a zbytkem odskočena o -350mm. Po vybourání příčky vznikne v nové hale schod , který svou výškou neodpovídá normě. bude třeba v tomto místě vytvořit dva stupně výšky 175mm. Stupně budou vytvořeny dobetonováním betonem B20. V každém stupni budou uloženy 3 horizontální ocelové pruty prům.10mm, které budou opatřeny třmínky-smykovou výztuží prům.6mm á 250mm. Stupně budou pevně připojeny ke stropní konstrukci. Součástí schodiště bude nájezdová rampa pro vozíčkáře, která bude vyztužena křížem armovanou sítí  100/100/5mm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Po dokončení prací na stropní konstrukci bude podlaha vyrovnána betonovým potěrem B20 tl.50-120mm, dle potřeby s křížem armovanou výztuží 100/100/6. Nová podlahová konstrukce bude dělena dilatačními spárami a příčkami. Styk mezi betonovým potěrem a příčkou bude opatřen polystyrénem tl. 10mm. Na nově vybudované podlahové konstrukci bude pouze v případě potřeby nanesena samonivelační stěrka ( dilatační spáry budou zachovány)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o té bude provedena povrchová úprava keramickou dlažbou, nebo zátěžovým kobercem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Keramická dlažba bude provedena na flexi tmel. Dlažba bude min tl.11mm určena pro zátěžové prostory administrativních budov ( Taurus) Obvodové stěny v místě styku s podlahou z keramické dlažby budou opatřeny sokly výšky 100mm z keramické dlažby, která byla použita na podlahu a budou ukončeny fabionem ze spárovací hmoty. </w:t>
      </w:r>
    </w:p>
    <w:p>
      <w:pPr>
        <w:pStyle w:val="Normal"/>
        <w:jc w:val="both"/>
        <w:rPr/>
      </w:pPr>
      <w:r>
        <w:rPr>
          <w:color w:val="000000"/>
          <w:sz w:val="22"/>
        </w:rPr>
        <w:t>Zátěžový koberec bude ze spodní strany opatřen kročejovou izolací. Dodaný zátěžový koberec bude vypichovaný pro extrémní zatížení administrativních budov. Barva dlažby a zátěžového koberce bude dle výběru investo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B.2.2a.3</w:t>
      </w:r>
      <w:r>
        <w:rPr>
          <w:b/>
          <w:color w:val="000000"/>
          <w:sz w:val="22"/>
          <w:u w:val="single"/>
        </w:rPr>
        <w:t xml:space="preserve"> -</w:t>
      </w:r>
      <w:r>
        <w:rPr>
          <w:color w:val="000000"/>
          <w:sz w:val="22"/>
          <w:u w:val="single"/>
        </w:rPr>
        <w:t xml:space="preserve"> </w:t>
      </w:r>
      <w:r>
        <w:rPr>
          <w:b/>
          <w:i/>
          <w:color w:val="000000"/>
          <w:sz w:val="22"/>
          <w:u w:val="single"/>
        </w:rPr>
        <w:t>Podlahová  konstrukce ve 2.N.P</w:t>
      </w:r>
    </w:p>
    <w:p>
      <w:pPr>
        <w:pStyle w:val="Normal"/>
        <w:jc w:val="both"/>
        <w:rPr/>
      </w:pPr>
      <w:r>
        <w:rPr>
          <w:color w:val="000000"/>
          <w:sz w:val="22"/>
        </w:rPr>
        <w:t>Je možné , že po vybourání příček v nově navržené učebně  odhalí nerovnost podlah jednotlivých stávajících místností. pokud tomu tak bude , bude podlaha vyrovnána betonovou mazaninou.</w:t>
      </w:r>
    </w:p>
    <w:p>
      <w:pPr>
        <w:pStyle w:val="Normal"/>
        <w:jc w:val="both"/>
        <w:rPr/>
      </w:pPr>
      <w:r>
        <w:rPr>
          <w:color w:val="000000"/>
          <w:sz w:val="22"/>
        </w:rPr>
        <w:t>Ve 2.N.P. bude na chodbě a schodišťovém prostoru ponechána stávají dlažba . Na Chodbě bude pouze po dělící příčku chodby a schodišťového prostoru položen zátěžový koberec ze spodní strany opatřen kročejovou izolací. Dodaný zátěžový koberec bude vypichovaný pro extrémní zatížení administrativních budov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sociálním zařízení bude vyměněna stávající dlažba za dlažbu novou. Keramická dlažba bude provedena na flexi tmel. Dlažba bude min tl.11mm určena pro zátěžové prostory administrativních budov ( Taurus). Omítka pod osekanou stávající dlažbou bude před podkládkou nové dlažby vyrovnána.</w:t>
      </w:r>
    </w:p>
    <w:p>
      <w:pPr>
        <w:pStyle w:val="Normal"/>
        <w:jc w:val="both"/>
        <w:rPr/>
      </w:pPr>
      <w:r>
        <w:rPr>
          <w:color w:val="000000"/>
          <w:sz w:val="22"/>
        </w:rPr>
        <w:t>Ve všech ostatních místnostech bude sundána stávající krytina , která bude nahrazena koberecem ze spodní strany opatřeným kročejovou izolací. Dodaný zátěžový koberec bude vypichovaný pro extrémní zatížení administrativních budov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i/>
          <w:color w:val="000000"/>
          <w:sz w:val="22"/>
          <w:u w:val="single"/>
        </w:rPr>
        <w:t>B.2.2a.4- Podhled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Podhled v 1.N.P. bude z převážné většiny tvořen stávající stropní konstrukcí, pouze mezi středovými průvlaky bude snížen sádrokartonovou konstrukcí na úroveň spodní strany průvlaků. Sádrokartonový podhled bude také vybudován v sociálním zařízení, kde bude tvořen sádrokartonovými deskami opatřenými impregnaci proti vlhkost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odhled ve 2.N.P. bude také z převážné většiny tvořen stávající stropní konstrukcí, pouze na chodbě a  sociálním zařízení bude podhled snížen sádrokartonovou konstrukcí , nebo podhledem z minerálních desek. V sociálním zařízení bude opět tvořen deskami proti vlkost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364990</wp:posOffset>
            </wp:positionH>
            <wp:positionV relativeFrom="paragraph">
              <wp:posOffset>61595</wp:posOffset>
            </wp:positionV>
            <wp:extent cx="1342390" cy="1788795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2"/>
          <w:u w:val="single"/>
        </w:rPr>
        <w:t>B.2.2b- Venkovní zpevněné plochy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lochy po vybouraných rampičkách , které byly umístěny před stávajícími vchody budou dobetonovány betonem B20 s křížem armovanou sítí 100/100/6mm tl. cca.250mm. Povrch bude vyrovnán a zdrsněn lat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távající rampy, které budou i nadále využívány budou opraveny – omítkou a dobetonováním a opatřeny nátěrem na betonovou konstrukc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B.2.3 ÚPRAVA POVRCHŮ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2"/>
        </w:rPr>
        <w:t>Na stávajících zdech budou lokálně opraveny a začištěny stávající omítky a poté budou opatřeny nátěrem barvy , dle výběru investo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ové zdi budou opatřeny omítkou a štukovou omítkou, po té vymalovány barvou dle výběru investo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di v sociálních zařízení budou opatřeny keramickým obkladem 1.jakosti, barvy a vzhledu dle výběru investo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ovrch zdí v rekonstruované části 1.P.P. bude pouze lokálně opraven a vymalová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ové vyzdívky v obvodovém zdivu budou provedeny z cihel plných pálených a budou opatřeny vnitřní vápenocementovou omítkou  a po té bude v celé ploše (nové i stávající omítky) provedena nová štuková omítka. Z venkovní strany bude použita nová vápenocementová omítka na nové dozdívky , ve stejné tloušťce jako stávající venkovní omítka , po té bude stávající i nová venkovní omítka v celé ploše opatřena tenkovrstvou omítkou vyztuženou sítí. Dále bude celá plocha venkovního obvodového zdiva opatřena finální strukturovanou silikonovou omítkou (zrno 2mm) v barvě šedé.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i/>
          <w:color w:val="000000"/>
          <w:sz w:val="22"/>
          <w:u w:val="single"/>
        </w:rPr>
        <w:t>B.2.4 STŘEŠNÍ KONSTRUKC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távající střešní krytina bude pouze lokálně opravena , živyčným koberce (sklobit)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Na stávající střešní konstrukci se nachází drobné zámečnické prvky, které budou odstraněny , nebo nahrazeny novými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Bude provedeno nové oplechování atiky a to z titanzinkového plechu r.š. 315mm. Nové oplechování bude kotveno do stávající atiky , která bude vyspravena. Kotvení bude provedeno ocelovými šrouby do hmožděnek . Hlavy šroubů budou překryty titanzinkovými čepičkam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B.2.5 ZÁMEČNICKÉ PRVKY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Bude provedena demontáž stávajícího zábradlí z 1.N.P. do 2.N.P. Zábradlí bude nahrazeno novou konstrukcí a plošinou pro vozíčkáře. Tato konstrukce bude plnit zároveň funkci nového zábradlí.</w:t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1760</wp:posOffset>
            </wp:positionH>
            <wp:positionV relativeFrom="paragraph">
              <wp:posOffset>180975</wp:posOffset>
            </wp:positionV>
            <wp:extent cx="840105" cy="2067560"/>
            <wp:effectExtent l="0" t="0" r="0" b="0"/>
            <wp:wrapTight wrapText="bothSides">
              <wp:wrapPolygon edited="0">
                <wp:start x="-60" y="0"/>
                <wp:lineTo x="-60" y="21571"/>
                <wp:lineTo x="21600" y="21571"/>
                <wp:lineTo x="21600" y="0"/>
                <wp:lineTo x="-60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541145</wp:posOffset>
            </wp:positionH>
            <wp:positionV relativeFrom="paragraph">
              <wp:posOffset>130810</wp:posOffset>
            </wp:positionV>
            <wp:extent cx="3985260" cy="255714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00525</wp:posOffset>
            </wp:positionH>
            <wp:positionV relativeFrom="paragraph">
              <wp:posOffset>85090</wp:posOffset>
            </wp:positionV>
            <wp:extent cx="1636395" cy="1538605"/>
            <wp:effectExtent l="0" t="0" r="0" b="0"/>
            <wp:wrapTight wrapText="bothSides">
              <wp:wrapPolygon edited="0">
                <wp:start x="-120" y="0"/>
                <wp:lineTo x="-120" y="21432"/>
                <wp:lineTo x="21600" y="21432"/>
                <wp:lineTo x="21600" y="0"/>
                <wp:lineTo x="-120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2"/>
        </w:rPr>
        <w:t>Bude provedeno přestřešení u zadního vstupu do budovy. Přestřešení bud provedeno z ocelové konstrukce  z jeklu 50/50mm s výplní z polykarbonátu. Přestřešení bude stejné konstrukce a vzhledu jako přestřešení u stávající již rekonstruované budov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200525</wp:posOffset>
            </wp:positionH>
            <wp:positionV relativeFrom="paragraph">
              <wp:posOffset>46990</wp:posOffset>
            </wp:positionV>
            <wp:extent cx="1722120" cy="1578610"/>
            <wp:effectExtent l="0" t="0" r="0" b="0"/>
            <wp:wrapNone/>
            <wp:docPr id="17" name="koty_velke_rival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oty_velke_rival_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enkovní čistící rohože bude tvořena z kovového rámu a kovové rohože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 výplní z gumové pilky tl.22mm o rozměrech 500/1100mm. Venkovní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rohože budou umístěny před zadním a předním vstupem do budov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200525</wp:posOffset>
            </wp:positionH>
            <wp:positionV relativeFrom="paragraph">
              <wp:posOffset>39370</wp:posOffset>
            </wp:positionV>
            <wp:extent cx="1950720" cy="1483995"/>
            <wp:effectExtent l="0" t="0" r="0" b="0"/>
            <wp:wrapNone/>
            <wp:docPr id="18" name="koty_velke_rival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oty_velke_rival_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 xml:space="preserve">Vnitřní  čistící rohož bude tvořena z kovového rámu a kovové rohože  s </w:t>
      </w:r>
    </w:p>
    <w:p>
      <w:pPr>
        <w:pStyle w:val="Normal"/>
        <w:jc w:val="both"/>
        <w:rPr/>
      </w:pPr>
      <w:r>
        <w:rPr>
          <w:color w:val="000000"/>
          <w:sz w:val="22"/>
        </w:rPr>
        <w:t>výplní  z  vložkou z polypropylénového vlákna tl. 18mm o rozměrech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500/1100mm. Vnitřní rohož bude umístěna v schodišťové hale u zadního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stupu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34895</wp:posOffset>
            </wp:positionH>
            <wp:positionV relativeFrom="paragraph">
              <wp:posOffset>148590</wp:posOffset>
            </wp:positionV>
            <wp:extent cx="1865630" cy="1113790"/>
            <wp:effectExtent l="0" t="0" r="0" b="0"/>
            <wp:wrapNone/>
            <wp:docPr id="19" name="iron_horse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ron_horse_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 xml:space="preserve">Vnitřní čistící rohož u zádveří za hlavním vstupem bude tvořena nylonovou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čistící rohoží o rozměrech 2800/3200mm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B.2.6 TRUHLÁŘSKÉ KONSTRUKCE A VYBAVENÍ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 </w:t>
      </w:r>
      <w:r>
        <w:rPr>
          <w:b/>
          <w:i/>
          <w:color w:val="000000"/>
          <w:sz w:val="22"/>
          <w:u w:val="single"/>
        </w:rPr>
        <w:t>B.2.6a Truhlářské konstrukce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nitřní parapety budou tvořeny z dřevotřískových dýhovaných desek barvy –tmavý dub. Parapety , které budou překrývat otopná tělesa , budou opatřeny větrací mřížkou.</w:t>
      </w:r>
    </w:p>
    <w:p>
      <w:pPr>
        <w:pStyle w:val="Normal"/>
        <w:jc w:val="both"/>
        <w:rPr>
          <w:color w:val="000000"/>
          <w:sz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46275</wp:posOffset>
            </wp:positionH>
            <wp:positionV relativeFrom="paragraph">
              <wp:posOffset>193675</wp:posOffset>
            </wp:positionV>
            <wp:extent cx="3948430" cy="1801495"/>
            <wp:effectExtent l="0" t="0" r="0" b="0"/>
            <wp:wrapTight wrapText="bothSides">
              <wp:wrapPolygon edited="0">
                <wp:start x="-39" y="0"/>
                <wp:lineTo x="-39" y="21500"/>
                <wp:lineTo x="21585" y="21500"/>
                <wp:lineTo x="21585" y="0"/>
                <wp:lineTo x="-39" y="0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U kanceláří SSP bude pracovník od klienta oddělen příčkou , opatřenu posuvným oknem , které bude po zavěšené kolejnici a drážce v parapetu zajíždět za dřevotřískovou desku , která bude součástí příčky. Deska bude v barvě tmavý dub. Dřevěný rám okna bude vyplněn jednostem , které bude opatřeno bezpečnostní folii. Barva okna –tmavý dub. Parapet umístěný na přepážce bude podepřen podpěram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B.2.6b Truhlářské vybavení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ruhlářské vybavení bude dle výpisu truhlářských prvků v barvě tmavého dubu a barvě bílé. Tato kombinace bude používána na všech truhlářských prvcích v budově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5748655" cy="241236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5753735" cy="236791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5753100" cy="24384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6035</wp:posOffset>
            </wp:positionH>
            <wp:positionV relativeFrom="paragraph">
              <wp:posOffset>33020</wp:posOffset>
            </wp:positionV>
            <wp:extent cx="4646295" cy="2835275"/>
            <wp:effectExtent l="0" t="0" r="0" b="0"/>
            <wp:wrapTight wrapText="bothSides">
              <wp:wrapPolygon edited="0">
                <wp:start x="-28" y="0"/>
                <wp:lineTo x="-28" y="21534"/>
                <wp:lineTo x="21599" y="21534"/>
                <wp:lineTo x="21599" y="0"/>
                <wp:lineTo x="-28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  <w:lang w:val="en-US" w:eastAsia="en-US"/>
        </w:rPr>
      </w:pPr>
      <w:r>
        <w:rPr>
          <w:b/>
          <w:i/>
          <w:color w:val="000000"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6035</wp:posOffset>
            </wp:positionH>
            <wp:positionV relativeFrom="paragraph">
              <wp:posOffset>34290</wp:posOffset>
            </wp:positionV>
            <wp:extent cx="4284345" cy="2629535"/>
            <wp:effectExtent l="0" t="0" r="0" b="0"/>
            <wp:wrapTight wrapText="bothSides">
              <wp:wrapPolygon edited="0">
                <wp:start x="-28" y="0"/>
                <wp:lineTo x="-28" y="21535"/>
                <wp:lineTo x="21599" y="21535"/>
                <wp:lineTo x="21599" y="0"/>
                <wp:lineTo x="-28" y="0"/>
              </wp:wrapPolygon>
            </wp:wrapTight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  <w:lang w:val="en-US" w:eastAsia="en-US"/>
        </w:rPr>
      </w:pPr>
      <w:r>
        <w:rPr>
          <w:b/>
          <w:i/>
          <w:color w:val="000000"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5400</wp:posOffset>
            </wp:positionH>
            <wp:positionV relativeFrom="paragraph">
              <wp:posOffset>29210</wp:posOffset>
            </wp:positionV>
            <wp:extent cx="5598795" cy="2329180"/>
            <wp:effectExtent l="0" t="0" r="0" b="0"/>
            <wp:wrapTight wrapText="bothSides">
              <wp:wrapPolygon edited="0">
                <wp:start x="-32" y="0"/>
                <wp:lineTo x="-32" y="21504"/>
                <wp:lineTo x="21600" y="21504"/>
                <wp:lineTo x="21600" y="0"/>
                <wp:lineTo x="-32" y="0"/>
              </wp:wrapPolygon>
            </wp:wrapTight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  <w:lang w:val="en-US" w:eastAsia="en-US"/>
        </w:rPr>
      </w:pPr>
      <w:r>
        <w:rPr>
          <w:b/>
          <w:i/>
          <w:color w:val="000000"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2406650"/>
            <wp:effectExtent l="0" t="0" r="0" b="0"/>
            <wp:wrapTight wrapText="bothSides">
              <wp:wrapPolygon edited="0">
                <wp:start x="-32" y="0"/>
                <wp:lineTo x="-32" y="21504"/>
                <wp:lineTo x="21600" y="21504"/>
                <wp:lineTo x="21600" y="0"/>
                <wp:lineTo x="-32" y="0"/>
              </wp:wrapPolygon>
            </wp:wrapTight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  <w:lang w:val="en-US" w:eastAsia="en-US"/>
        </w:rPr>
      </w:pPr>
      <w:r>
        <w:rPr>
          <w:b/>
          <w:i/>
          <w:color w:val="000000"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5480" cy="2389505"/>
            <wp:effectExtent l="0" t="0" r="0" b="0"/>
            <wp:wrapTight wrapText="bothSides">
              <wp:wrapPolygon edited="0">
                <wp:start x="-32" y="0"/>
                <wp:lineTo x="-32" y="21503"/>
                <wp:lineTo x="21600" y="21503"/>
                <wp:lineTo x="21600" y="0"/>
                <wp:lineTo x="-32" y="0"/>
              </wp:wrapPolygon>
            </wp:wrapTight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32"/>
          <w:szCs w:val="32"/>
          <w:u w:val="single"/>
        </w:rPr>
        <w:t>5.</w:t>
      </w:r>
      <w:r>
        <w:rPr>
          <w:b/>
          <w:color w:val="FF0000"/>
          <w:sz w:val="28"/>
          <w:szCs w:val="28"/>
          <w:u w:val="single"/>
        </w:rPr>
        <w:t xml:space="preserve"> </w:t>
        <w:tab/>
        <w:t>ZÁVĚR</w:t>
      </w:r>
    </w:p>
    <w:p>
      <w:pPr>
        <w:pStyle w:val="Normal"/>
        <w:jc w:val="both"/>
        <w:rPr/>
      </w:pPr>
      <w:r>
        <w:rPr/>
        <w:t xml:space="preserve">Projektová dokumentace  ve stupni pro provedení stavby stanovuje technický způsob řešení zadání. </w:t>
      </w:r>
    </w:p>
    <w:p>
      <w:pPr>
        <w:pStyle w:val="Normal"/>
        <w:jc w:val="both"/>
        <w:rPr/>
      </w:pPr>
      <w:r>
        <w:rPr/>
        <w:t xml:space="preserve">Projekt byl zpracováván dle platných ČSN norem. </w:t>
      </w:r>
    </w:p>
    <w:p>
      <w:pPr>
        <w:pStyle w:val="Normal"/>
        <w:jc w:val="both"/>
        <w:rPr/>
      </w:pPr>
      <w:r>
        <w:rPr/>
        <w:t>Případné změny v projektu je možno provádět pouze po vzájemné dohodě s odpovědným projektant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Bourací práce u konstrukcí , které svým charakterem a vzhledem vykazují známky nosné konstrukce, budou prováděny až po provedení sond a odsouhlasení projektantem a statikem!</w:t>
      </w:r>
    </w:p>
    <w:p>
      <w:pPr>
        <w:pStyle w:val="Normal"/>
        <w:rPr/>
      </w:pPr>
      <w:r>
        <w:rPr/>
        <w:t>Čerpáno a citováno z:</w:t>
        <w:tab/>
      </w:r>
    </w:p>
    <w:p>
      <w:pPr>
        <w:pStyle w:val="Normal"/>
        <w:rPr/>
      </w:pPr>
      <w:r>
        <w:rPr/>
        <w:tab/>
        <w:tab/>
        <w:t>-Statické posouzení  z 11/2009 od Ing. Jindřicha Brunclíka</w:t>
      </w:r>
    </w:p>
    <w:p>
      <w:pPr>
        <w:pStyle w:val="Normal"/>
        <w:ind w:left="1416" w:hanging="0"/>
        <w:rPr/>
      </w:pPr>
      <w:r>
        <w:rPr/>
        <w:t>-Studie proveditelnosti z 11/2009 od – Ing. Fokt, Ladislav Dobiáš  a Jana Nováková</w:t>
      </w:r>
    </w:p>
    <w:p>
      <w:pPr>
        <w:pStyle w:val="Normal"/>
        <w:ind w:left="1416" w:hanging="0"/>
        <w:rPr/>
      </w:pPr>
      <w:r>
        <w:rPr/>
        <w:t>-Dokumentace pro ohlášení stavby z 12/2011 od Arch5d. Kamil Bílý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14935</wp:posOffset>
            </wp:positionV>
            <wp:extent cx="1943100" cy="518795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Vypracoval: Kamil Bílý</w:t>
        <w:tab/>
        <w:tab/>
        <w:tab/>
        <w:tab/>
        <w:tab/>
        <w:tab/>
        <w:t>………………………..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 razítk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dpovědný projektant</w:t>
        <w:tab/>
        <w:tab/>
        <w:tab/>
        <w:tab/>
        <w:tab/>
        <w:t xml:space="preserve">           …………………………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podpis razítko</w:t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999999"/>
        <w:sz w:val="16"/>
        <w:szCs w:val="16"/>
      </w:rPr>
      <w:t>Stavba: REKONSTRUKCE BUDOVY ÚP. Tř. Budovatelů 1989, Most</w:t>
      <w:tab/>
      <w:t xml:space="preserve">investor: ÚP. Most </w:t>
    </w:r>
  </w:p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drawing>
        <wp:inline distT="0" distB="0" distL="0" distR="0">
          <wp:extent cx="5755640" cy="650240"/>
          <wp:effectExtent l="0" t="0" r="0" b="0"/>
          <wp:docPr id="30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808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  <w:color w:val="008080"/>
      <w:sz w:val="24"/>
      <w:szCs w:val="24"/>
    </w:rPr>
  </w:style>
  <w:style w:type="character" w:styleId="WW8Num12z0">
    <w:name w:val="WW8Num12z0"/>
    <w:qFormat/>
    <w:rPr>
      <w:b/>
      <w:color w:val="00008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color w:val="000080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Blok">
    <w:name w:val="Normální+Blok"/>
    <w:basedOn w:val="Normal"/>
    <w:qFormat/>
    <w:pPr>
      <w:spacing w:lineRule="auto" w:line="360"/>
      <w:jc w:val="both"/>
    </w:pPr>
    <w:rPr>
      <w:rFonts w:eastAsia="Batang;바탕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hyperlink" Target="mailto:arch5d.kamilbily@gmail.com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27:00Z</dcterms:created>
  <dc:creator>KAMCA</dc:creator>
  <dc:description/>
  <cp:keywords/>
  <dc:language>en-US</dc:language>
  <cp:lastModifiedBy>Kamil</cp:lastModifiedBy>
  <cp:lastPrinted>2011-01-13T09:48:00Z</cp:lastPrinted>
  <dcterms:modified xsi:type="dcterms:W3CDTF">2012-03-15T14:34:00Z</dcterms:modified>
  <cp:revision>3</cp:revision>
  <dc:subject/>
  <dc:title>Název stavby:</dc:title>
</cp:coreProperties>
</file>